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H E   L A N D   B E Y O N D   T H E   P I C K E T   F E N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September 1996 Martin Oehm,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Land Beyond the Picket Fence" is a text-adventure enter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Annual IF Competition in 1996. The player moves around in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in order to complete a given task. Therefore, he will have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uzzles. The game is communicated with by typing comma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For those among you who are not yet familiar with thi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, I now give some brief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MOVING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world consists of different locations. These locations may e.g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oms inside a house or building, but places with quite vague bord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meadows or clearings in a wood are possible loca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the player enters a location, a description of it and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ersons which are in this location at the moment is sho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contains as well information about the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exits are the eight cardinal directions NORTH, NORTHEAST, 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THEAST, SOUTH, SOUTHWEST, WEST and NORTHWEST, and the ways UP and DOW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location to the east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eaving and entering locations is probably the command which is us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within the gameplay, the ten directions may be abbreviated to N, NE, 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, S, SW, W, NW, U and D. If you want to walk northwest,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can't leave a location in all of the ten directions.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tells you about the possible ways to go. Type EXITS to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possible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a location means entering a new one. The new description appea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ot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you will find some items lying around. These you can pick 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use. Usually the items are not extraordinarily different from eve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items, so e.g. doors block your way, keys may unlock them.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-of-the-way items like magic wands and the like may be foun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these items is done by typing a short command. For your conven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leave out the articles. Important commands of the game are TAK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, DROP or PUT DOWN, PUT, OPEN, CLOSE, UNLOCK, LOCK, EXAMINE (abbr. X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often!), PUSH or PRESS, PULL and READ. In addition, there ar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which apply to the current situation. KNOCK at doors, TIE or UN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pes, PLAY music instruments etc. The command must be written in im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Commands understood by the programm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T THE KN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T THE COPPER COIN INTO TH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T DOWN THE GLOWING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PEN HATCH WITH SILV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SH TOP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T CORD WITH KN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T THE CHEST WITH THE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RN ON TO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GHT OIL LANTERN WITH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AT THE JUICY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G IN THE MUD WITH THE SP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AD THE PURPLE LEAF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LOSE THE STEEL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PAIR RADIO WITH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AMIN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X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MP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 BEHIND THE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 UNDER THE 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me doesn't recognize a word or if there's something mis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, the programme will tell you, e.g.: "What do you want me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th?" So just type the missing information (words as ON, IN, W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tc. may not be omitted!)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THE GOLDE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may type a new command instead. The arrow up/down key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kip through the last ten commands to change them or to corr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the items actually carried along with you is availabl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 or shorter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the commands simple you may use the words ALL or EVERYTH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nouns IT and THEM. Typing several direct objects also works. So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mme recognizes command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OP EVERYTHING (i.e. all you're carry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T ALL (i.e. all items in the current 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T ALL FROM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T ALL OUT OF TH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T BALL, KNIFE,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T THE LETTER, THEN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AKE THE KNIFE, CUT ROPE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, E, E, D, THEN OP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several similar items are in the same location. Imagine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ing in front of a control panel with a blue, a yellow and a black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t. If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 does not know which of the three buttons you mean and thus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define the button more specificly. S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SS YELLOW BUTTON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LLOW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however, it is neither necessary nor useful to type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items like a mysterious-looking scrap of paper. PAPER or SCRAP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e job. If the programme doesn't recognize words appearing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ssume that these items are not important for solv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OTHE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gameplay you may meet other characters you can ASK ABOUT somet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or GIVE one of your items to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K PRINCESS ABOUT THE 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W SWORD TO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say explicit words, like "Hello!", "Hi!" or other pearls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conver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magic words - imagine a really mystic book had abracad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it in Gothic lettering - don'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Y "ABRACADAB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just the magic word,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RACAD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much for conversation. Of course you may try to KILL, KISS or CUD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, but don't expect to get the desire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 give you a list of other commands of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ormal mode for room descriptions, i.e. full description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a location is entered, a brief one the next times. Type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 anytime to get a full description. (see VERB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has a hint option. You will be asked about which puzzl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get a hint (unless it's clear from the context) and th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ive you a c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eneral release information. Type this before playing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or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room description of the current location. If you enter a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econd or third time, only the name of that location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s th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or *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restore a saved game (see SAVE). You will be ask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A blank file name will abort and '*' will give you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or *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game for later continuation. Enter the file name without an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n (the programme uses .AMU as a standard). The saved game fil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urrent directory. Typing a blank file name will abort, and typing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ile name will give you a list of all sav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your score and the number of moves this took you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you have seen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tandard settings, i.e. status bar on, notification on and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s or deactivates the status bar on top of the screen,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location, score and moves. This status bar is 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you what time it is. I hope the game is good enough to make you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eeling f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undo your last turn. Only one turn may be undone in succ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 the room descriptions in verbose mode, i.e. each time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, the full description is shown. (see BRI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or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s a turn without any action of the player. This command is used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ertain events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OME VALUABLE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Land beyond the Picket Fence" is fairly simple. You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 it rather quickly. One rule of the IF competition was to mak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nable in under two hours. I hope this games fulfills the rule.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ew to adventure games, here are some general 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often. Death lurks in the realm of adventuring. So saved game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come in handy, not only when you have died but as well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or damaged an item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me doesn't recognize a verb in your command, try to re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If that doesn't work, you're probably on the wrong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riously stuck, try the HINT command. There is a walkthroug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package, but I would like it to be used as a last res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A WORD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freeware. It was written in August 1996 as an ent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Annual IF competition. I'm planning to translate this game into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competition. If I get some encouragement for my work, maybe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a sequel (someday...) to find out what lies beyond the toads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like the game, pass it to your friends (free, of course!)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programme or the documentation. I'm always glad to hear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e game, too. If you want to report bugs, typos or remark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, don't hesitat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 with your copy of "The Land beyond the Picket Fence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tin Oe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rlingswe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eis-Tiefe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57250 Net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e r m a n y                         e-mail: oehm@diogenes.fb5.uni-siegen.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